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  <w:tab/>
        <w:tab/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28"/>
          <w:szCs w:val="28"/>
        </w:rPr>
      </w:pPr>
      <w:r>
        <w:rPr>
          <w:rFonts w:cs="GHEA Grapalat" w:ascii="GHEA Grapalat" w:hAnsi="GHEA Grapalat"/>
          <w:b/>
          <w:sz w:val="28"/>
          <w:szCs w:val="28"/>
        </w:rPr>
        <w:t>Փոխըմբռնման Հուշագիր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Հայաստանի Հանրապետության Կառավարության և </w:t>
      </w:r>
      <w:r>
        <w:rPr>
          <w:rFonts w:cs="GHEA Grapalat" w:ascii="GHEA Grapalat" w:hAnsi="GHEA Grapalat"/>
          <w:b/>
          <w:sz w:val="24"/>
          <w:szCs w:val="24"/>
        </w:rPr>
        <w:t>Իրանի Իսլամական Հանրապետությ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ան Կառավարության միջև քաղաքացիների առանց մուտքի արտոնագրի այցելությունների մասին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ind w:right="167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ab/>
        <w:tab/>
        <w:t>Իրանի Իսլամական Հանրապետությ</w:t>
      </w:r>
      <w:r>
        <w:rPr>
          <w:rFonts w:cs="GHEA Grapalat" w:ascii="GHEA Grapalat" w:hAnsi="GHEA Grapalat"/>
          <w:sz w:val="24"/>
          <w:szCs w:val="24"/>
          <w:lang w:val="hy-AM"/>
        </w:rPr>
        <w:t>ա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առավարությունը և Հայաստանի Հանրապետության Կառավարությունը, այսուհետ` Կողմեր,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ind w:right="167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ab/>
        <w:tab/>
        <w:t>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նկություն հայտնելով նպաստել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պետությունների միջև հարաբերությունների</w:t>
      </w:r>
      <w:r>
        <w:rPr>
          <w:rFonts w:cs="GHEA Grapalat" w:ascii="GHEA Grapalat" w:hAnsi="GHEA Grapalat"/>
          <w:sz w:val="24"/>
          <w:szCs w:val="24"/>
        </w:rPr>
        <w:t xml:space="preserve"> հետագա </w:t>
      </w:r>
      <w:r>
        <w:rPr>
          <w:rFonts w:cs="GHEA Grapalat" w:ascii="GHEA Grapalat" w:hAnsi="GHEA Grapalat"/>
          <w:sz w:val="24"/>
          <w:szCs w:val="24"/>
          <w:lang w:val="hy-AM"/>
        </w:rPr>
        <w:t>զարգացմանը</w:t>
      </w:r>
      <w:r>
        <w:rPr>
          <w:rFonts w:cs="GHEA Grapalat" w:ascii="GHEA Grapalat" w:hAnsi="GHEA Grapalat"/>
          <w:sz w:val="24"/>
          <w:szCs w:val="24"/>
        </w:rPr>
        <w:t xml:space="preserve"> և </w:t>
      </w:r>
      <w:r>
        <w:rPr>
          <w:rFonts w:cs="GHEA Grapalat" w:ascii="GHEA Grapalat" w:hAnsi="GHEA Grapalat"/>
          <w:sz w:val="24"/>
          <w:szCs w:val="24"/>
          <w:lang w:val="hy-AM"/>
        </w:rPr>
        <w:t>ամրապնդ</w:t>
      </w:r>
      <w:r>
        <w:rPr>
          <w:rFonts w:cs="GHEA Grapalat" w:ascii="GHEA Grapalat" w:hAnsi="GHEA Grapalat"/>
          <w:sz w:val="24"/>
          <w:szCs w:val="24"/>
        </w:rPr>
        <w:t>ե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փոխշահավե</w:t>
      </w:r>
      <w:r>
        <w:rPr>
          <w:rFonts w:cs="GHEA Grapalat" w:ascii="GHEA Grapalat" w:hAnsi="GHEA Grapalat"/>
          <w:sz w:val="24"/>
          <w:szCs w:val="24"/>
        </w:rPr>
        <w:t>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տնտեսական, առևտրային և այլ կապերը,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ind w:right="167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ab/>
        <w:tab/>
        <w:t>ղեկավարվելով Կողմ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պետությունների քաղաքացիների փոխ</w:t>
      </w:r>
      <w:r>
        <w:rPr>
          <w:rFonts w:cs="GHEA Grapalat" w:ascii="GHEA Grapalat" w:hAnsi="GHEA Grapalat"/>
          <w:sz w:val="24"/>
          <w:szCs w:val="24"/>
        </w:rPr>
        <w:t>ադարձ այցելությունները դյուրացնելու ցանկությամբ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ab/>
        <w:tab/>
        <w:t>համաձայնեցին ներքոհիշյալի մասին.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ind w:right="167" w:hanging="0"/>
        <w:jc w:val="both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ab/>
        <w:t>Կողմերի պետությունների քաղաքացիներն առանց մուտքի արտոնագրի կարող են բազմակի մուտք գործել, տարանցմամբ անցնել, դուրս գալ և գտնվել մյուս Կողմի պետության տարածքում առավելագույնը 90 (իննսուն) օր ժամկետով` 180 (հարյուր ութսուն) օրվա ընթացքում</w:t>
      </w:r>
      <w:r>
        <w:rPr>
          <w:rFonts w:cs="GHEA Grapalat" w:ascii="GHEA Grapalat" w:hAnsi="GHEA Grapalat"/>
          <w:sz w:val="24"/>
          <w:szCs w:val="24"/>
          <w:u w:val="single"/>
          <w:lang w:val="hy-AM"/>
        </w:rPr>
        <w:t>: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ind w:right="167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>Կացության 90-օրյա ժամկետի երկարաձգումը վերապահված է Կողմերի իրավասու մարմիններին` Կողմերի պետությունների օրենսդրությամբ նախատեսված կարգով: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2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ind w:right="167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ab/>
        <w:t>1. Կողմերի պետությունների քաղաքացիներն առանց մուտքի արտոնագրի կարող են մուտք գործել, տարանցմամբ անցնել, դուրս գալ և գտնվել մյուս Կողմի պետության տարածքում` հետևյալ վավերական ճամփորդական փաստաթղթերով.</w:t>
      </w:r>
    </w:p>
    <w:p>
      <w:pPr>
        <w:pStyle w:val="Normal"/>
        <w:tabs>
          <w:tab w:val="clear" w:pos="720"/>
          <w:tab w:val="left" w:pos="180" w:leader="none"/>
          <w:tab w:val="left" w:pos="9608" w:leader="none"/>
        </w:tabs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քաղաքացիների համար`</w:t>
        <w:tab/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- Հայաստանի Հանրապետության դիվանագիտական անձնագիր,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- Հայաստանի Հանրապետության քաղաքացու անձնագիր,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- Հայաստանի Հանրապետություն վերադարձի վկայական: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Իրանի Իսլամական Հանրապետության քաղաքացիների համար`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- Իրանի Իսլամական Հանրապետության դիվանագիտական և ծառայողական անձնագիր,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- Իրանի Իսլամական Հանրապետության քաղաքացու  անձնագիր,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- Իրանի Իսլամական Հանրապետություն վերադարձի վկայական: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ind w:right="167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>2. Կողմերը դիվանագիտական ուղիներով տեղեկատվություն են փոխանակում նոր ճամփորդական փաստաթղթեր շրջանառության մեջ դնելու կամ գործող ճամփորդական փաստաթղթերում փոփոխություն կատարելու վերաբերյալ: Կողմերը կփոխանակեն այդ փաստաթղթերի նմուշները ոչ ուշ, քան նշված փաստաթղթերը շրջանառության մեջ դնելուց 30 օր առաջ: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ind w:right="167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ab/>
        <w:t>3. Ճամփորդական գործող փաստաթղթերի ցանկում փոփոխությունները կատարվում են սույն Փոխըմբռնման հուշագրի 8-րդ հոդվածով նախատեսված կարգով: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3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ind w:right="167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>Կողմերից մեկի պետության քաղաքացիները  կարող են մուտք գործել, դուրս գալ, տարանցում կատարել մյուս կողմի պետության տարածքով` միջազգային ուղևորափոխադրումների համար նախատեսված սահմանային անցակետերով: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4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ind w:right="167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ab/>
        <w:t>Մի Կողմի պետության քաղաքացիները, մյուս Կողմի պետության տարածքում գտնվելու ժամանակ պարտավոր են պահպանել գտնվելու պետության օրենսդրությունը: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5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ind w:right="167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>Սույն Փոխըմբռնման հուշագիրը չի սահմանափակում Կողմերի իրավունքները` մյուս Կողմի պետության այն քաղաքացիների մուտքը մերժելու կամ գտնվելու ժամկետը կրճատելու, որոնց ներկայությունը իրենց պետության տարածքում անցանկալի է համարվում: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6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ind w:left="180" w:right="167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ab/>
        <w:t xml:space="preserve">1. </w:t>
      </w:r>
      <w:r>
        <w:rPr>
          <w:rFonts w:cs="GHEA Grapalat" w:ascii="GHEA Grapalat" w:hAnsi="GHEA Grapalat"/>
          <w:sz w:val="24"/>
          <w:szCs w:val="24"/>
          <w:lang w:val="hy-AM"/>
        </w:rPr>
        <w:t>Մի Կողմի պետության քաղաքացիները, մյուս Կողմի պետության տարածքում սույն Փոխըմբռնման հուշագրի 2-րդ հոդվածում նշված փաստաթղթերը կորցնելու դեպքում, պարտավոր են այդ մասին տեղեկացնել կացության երկրի իրավասու մարմիններին, որոնք կտրամադրեն վկայական, որը հաստատում է փաստաթղթերի կորստյան փաստը: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ind w:left="540" w:right="167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ind w:left="540" w:right="167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ind w:left="540" w:right="167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ind w:right="167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>2. Կողմերի դիվանագիտական ներկայացուցչությունները իրենց պետության քաղաքացիներին կտրամադրեն սույն Փոխըմբռնման հուշագրի 2-րդ հոդվածում նշված վերադարձի վկայականը` համաձայն Կողմերի պետությունների օրենսդրությունների: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7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ind w:right="167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Կողմերը առնվազն 30 օր առաջ դիվանագիտական ուղիներով միմյանց  կտեղեկացնեն մուտքի, գտնվելու և ելքի պայմանների փոփոխությունների մասին: 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8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167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" w:ascii="GHEA Grapalat" w:hAnsi="GHEA Grapalat"/>
          <w:color w:val="000000"/>
          <w:sz w:val="24"/>
          <w:szCs w:val="24"/>
          <w:lang w:val="hy-AM"/>
        </w:rPr>
        <w:t>Կողմերը փոխադարձ համաձայնությամբ սույն Փոխըմբռնման հուշագրում կարող են կատարել փոփոխություններ և լրացումներ, որոնք ձևակերպվում են առանձին արձանագրություններով, նրա անբաժանել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սն են հանդիսանում և ուժի մեջ են մտնում սույն </w:t>
      </w:r>
      <w:r>
        <w:rPr>
          <w:rFonts w:cs="Arial" w:ascii="GHEA Grapalat" w:hAnsi="GHEA Grapalat"/>
          <w:color w:val="000000"/>
          <w:sz w:val="24"/>
          <w:szCs w:val="24"/>
          <w:lang w:val="hy-AM"/>
        </w:rPr>
        <w:t>Փոխըմբռնման հուշագ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11-րդ հոդվածին համապատասխան: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9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right="167"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Փոխըմբռնման հուշագրի մեկնաբանման և կիրառման հետ կապված Կողմերի միջև ծագող վեճերն ու տարաձայնությունները լուծվում են Կողմերի միջև բանակցությունների միջոցով: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ոդված 10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ind w:right="167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1. Կողմերից յուրաքանչյուրն իրավունք ունի ամբողջապես, մասնակիորեն կասեցնել սույն Փոխըմբռնման հուշագրի գործողությունը, եթե դա անհրաժեշտ է պետության անվտանգության ապահովման, հասարակական կարգի կամ իր պետության ազգաբնակչության առողջության պահպանման համար: 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ind w:right="167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>2. Կողմերը պետք է տեղեկացնեն միմյանց սույն հոդվածի 1-ին կետով նախատեսված միջոցառումների ձեռնարկման և չեղյալ հայտարարելու մասին` այդպիսի որոշման կատարումից 5 օր առաջ: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ColorfulListAccent1"/>
        <w:tabs>
          <w:tab w:val="clear" w:pos="720"/>
          <w:tab w:val="left" w:pos="180" w:leader="none"/>
        </w:tabs>
        <w:spacing w:before="0" w:after="0"/>
        <w:contextualSpacing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ab/>
        <w:tab/>
        <w:tab/>
        <w:tab/>
        <w:tab/>
        <w:t xml:space="preserve">  Հոդված 11</w:t>
      </w:r>
    </w:p>
    <w:p>
      <w:pPr>
        <w:pStyle w:val="ColorfulListAccent1"/>
        <w:tabs>
          <w:tab w:val="clear" w:pos="720"/>
          <w:tab w:val="left" w:pos="180" w:leader="none"/>
        </w:tabs>
        <w:spacing w:before="0" w:after="0"/>
        <w:contextualSpacing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ColorfulListAccent1"/>
        <w:tabs>
          <w:tab w:val="clear" w:pos="720"/>
          <w:tab w:val="left" w:pos="90" w:leader="none"/>
          <w:tab w:val="left" w:pos="180" w:leader="none"/>
        </w:tabs>
        <w:spacing w:before="0" w:after="0"/>
        <w:ind w:left="90" w:right="167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ab/>
        <w:t>1. Սույն Փոխըմբռնման հուշագիրը կնքվում է անորոշ ժամկետով և ուժի մեջ է մտնում Կողմերի` դրա ուժի մեջ մտնելու համար անհրաժեշտ ներպետական ընթացակարգերը կատարելու մասին վերջին գրավոր ծանուցումը ստանալու օրը:</w:t>
      </w:r>
    </w:p>
    <w:p>
      <w:pPr>
        <w:pStyle w:val="ColorfulListAccent1"/>
        <w:tabs>
          <w:tab w:val="clear" w:pos="720"/>
          <w:tab w:val="left" w:pos="90" w:leader="none"/>
          <w:tab w:val="left" w:pos="180" w:leader="none"/>
        </w:tabs>
        <w:spacing w:before="0" w:after="0"/>
        <w:ind w:left="90" w:right="167" w:hanging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</w:p>
    <w:p>
      <w:pPr>
        <w:pStyle w:val="ColorfulListAccent1"/>
        <w:tabs>
          <w:tab w:val="clear" w:pos="720"/>
          <w:tab w:val="left" w:pos="90" w:leader="none"/>
          <w:tab w:val="left" w:pos="180" w:leader="none"/>
        </w:tabs>
        <w:spacing w:before="0" w:after="0"/>
        <w:ind w:left="90" w:right="167" w:hanging="0"/>
        <w:contextualSpacing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ColorfulListAccent1"/>
        <w:tabs>
          <w:tab w:val="clear" w:pos="720"/>
          <w:tab w:val="left" w:pos="90" w:leader="none"/>
          <w:tab w:val="left" w:pos="180" w:leader="none"/>
        </w:tabs>
        <w:spacing w:before="0" w:after="0"/>
        <w:ind w:left="90" w:right="167" w:hanging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ColorfulListAccent1"/>
        <w:tabs>
          <w:tab w:val="clear" w:pos="720"/>
          <w:tab w:val="left" w:pos="90" w:leader="none"/>
          <w:tab w:val="left" w:pos="180" w:leader="none"/>
        </w:tabs>
        <w:spacing w:before="0" w:after="0"/>
        <w:ind w:left="90" w:right="167" w:hanging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ab/>
        <w:t>2. Կողմերից յուրաքանչյուրը կարող է դադարեցնել սույն Փոխըմբռնման հուշագրի գործողությունը` մյուս Կողմին դիվանագիտական ուղիներով գրավոր ծանուցելով այդ մասին: Այդ դեպքում Փոխըմբռնման հուշագրիրը ուժը կորցրած է համարվում այդպիսի ծանուցում ստանալու  օրվանից 90 (իննսուն) օր անց:</w:t>
      </w:r>
    </w:p>
    <w:p>
      <w:pPr>
        <w:pStyle w:val="ColorfulListAccent1"/>
        <w:tabs>
          <w:tab w:val="clear" w:pos="720"/>
          <w:tab w:val="left" w:pos="90" w:leader="none"/>
          <w:tab w:val="left" w:pos="180" w:leader="none"/>
        </w:tabs>
        <w:spacing w:before="0" w:after="0"/>
        <w:ind w:left="90" w:hanging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ColorfulListAccent1"/>
        <w:tabs>
          <w:tab w:val="clear" w:pos="720"/>
          <w:tab w:val="left" w:pos="90" w:leader="none"/>
          <w:tab w:val="left" w:pos="180" w:leader="none"/>
        </w:tabs>
        <w:spacing w:before="0" w:after="0"/>
        <w:ind w:left="90" w:hanging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ColorfulListAccent1"/>
        <w:tabs>
          <w:tab w:val="clear" w:pos="720"/>
          <w:tab w:val="left" w:pos="90" w:leader="none"/>
          <w:tab w:val="left" w:pos="180" w:leader="none"/>
        </w:tabs>
        <w:spacing w:before="0" w:after="0"/>
        <w:ind w:left="90" w:right="167" w:hanging="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GHEA Grapalat" w:ascii="GHEA Grapalat" w:hAnsi="GHEA Grapalat"/>
          <w:sz w:val="24"/>
          <w:szCs w:val="24"/>
          <w:lang w:val="hy-AM"/>
        </w:rPr>
        <w:tab/>
        <w:t>Կատարված է Թեհրան քաղաքում, 2016 թվականի հունիսի 5-ին, համապատասխանաբար` 1395 թվականի խորդադի 16-ին, երկու բնօրինակով` յուրաքանչյուրը, հայերեն, պարսկերեն և անգլերեն, ընդ որում բոլոր տեքստերն էլ հավասարազոր են: Սույն Փոխըմբռնման հուշագրի դրույթների մեկնաբանման առնչությամբ  տարաձայնությունների դեպքում կգերակայի անգլերեն տեքստը:</w:t>
      </w:r>
    </w:p>
    <w:p>
      <w:pPr>
        <w:pStyle w:val="Normal"/>
        <w:tabs>
          <w:tab w:val="clear" w:pos="720"/>
          <w:tab w:val="left" w:pos="90" w:leader="none"/>
          <w:tab w:val="left" w:pos="180" w:leader="none"/>
        </w:tabs>
        <w:spacing w:before="0" w:after="0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90" w:leader="none"/>
          <w:tab w:val="left" w:pos="180" w:leader="none"/>
        </w:tabs>
        <w:spacing w:before="0" w:after="0"/>
        <w:jc w:val="center"/>
        <w:rPr>
          <w:rFonts w:ascii="GHEA Grapalat" w:hAnsi="GHEA Grapalat" w:cs="Sylfaen"/>
          <w:b/>
          <w:b/>
          <w:i/>
          <w:i/>
          <w:sz w:val="24"/>
          <w:szCs w:val="24"/>
        </w:rPr>
      </w:pPr>
      <w:r>
        <w:rPr>
          <w:rFonts w:cs="Sylfaen" w:ascii="GHEA Grapalat" w:hAnsi="GHEA Grapalat"/>
          <w:b/>
          <w:i/>
          <w:sz w:val="24"/>
          <w:szCs w:val="24"/>
        </w:rPr>
        <w:t>Հուշագիրն ուժի մեջ է մտել 2016թ. օգոստոսի 10-ին</w:t>
      </w:r>
    </w:p>
    <w:p>
      <w:pPr>
        <w:pStyle w:val="Normal"/>
        <w:tabs>
          <w:tab w:val="clear" w:pos="720"/>
          <w:tab w:val="left" w:pos="180" w:leader="none"/>
        </w:tabs>
        <w:spacing w:before="0" w:after="0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</w:r>
    </w:p>
    <w:sectPr>
      <w:type w:val="nextPage"/>
      <w:pgSz w:w="11906" w:h="16838"/>
      <w:pgMar w:left="994" w:right="850" w:gutter="0" w:header="0" w:top="1296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6:54:00Z</dcterms:created>
  <dc:creator>XP</dc:creator>
  <dc:description/>
  <cp:keywords/>
  <dc:language>en-US</dc:language>
  <cp:lastModifiedBy>LEGAL</cp:lastModifiedBy>
  <cp:lastPrinted>2016-06-13T09:59:00Z</cp:lastPrinted>
  <dcterms:modified xsi:type="dcterms:W3CDTF">2016-10-18T08:30:00Z</dcterms:modified>
  <cp:revision>4</cp:revision>
  <dc:subject/>
  <dc:title/>
</cp:coreProperties>
</file>